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ge">
                  <wp:posOffset>730250</wp:posOffset>
                </wp:positionV>
                <wp:extent cx="631253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даток 7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7.8pt;mso-wrap-distance-left:0pt;mso-wrap-distance-right:0pt;mso-wrap-distance-top:0pt;mso-wrap-distance-bottom:0pt;margin-top:57.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/>
                      </w:pPr>
                      <w:r>
                        <w:rPr/>
                        <w:t>Додаток 77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ge">
                  <wp:posOffset>1283335</wp:posOffset>
                </wp:positionV>
                <wp:extent cx="6312535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ПАТ "Крив. теплоцентраль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28.15pt;mso-wrap-distance-left:0pt;mso-wrap-distance-right:0pt;mso-wrap-distance-top:0pt;mso-wrap-distance-bottom:0pt;margin-top:101.0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ПАТ "Крив. теплоцентраль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2175</wp:posOffset>
                </wp:positionH>
                <wp:positionV relativeFrom="page">
                  <wp:posOffset>3128645</wp:posOffset>
                </wp:positionV>
                <wp:extent cx="6301105" cy="69443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694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ур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ол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Цук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ненко 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Школя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гарк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гіє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лексєєнко Алла Гліб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лісєєва Алла 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 xml:space="preserve">Анпілогов Ігор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адим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троп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546.8pt;mso-wrap-distance-left:0pt;mso-wrap-distance-right:0pt;mso-wrap-distance-top:0pt;mso-wrap-distance-bottom:0pt;margin-top:246.35pt;mso-position-vertical-relative:page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ур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ол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Цук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ненко Надія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Школя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гарк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гіє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лексєєнко Алла Гліб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лісєєва Алла 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 xml:space="preserve">Анпілогов Ігор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адим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троп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83185" cy="1898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582285</wp:posOffset>
                </wp:positionH>
                <wp:positionV relativeFrom="page">
                  <wp:posOffset>476885</wp:posOffset>
                </wp:positionV>
                <wp:extent cx="1564640" cy="1606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7.55pt;mso-position-vertical-relative:page;margin-left:439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262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2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рав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рмаш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рте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рте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рхіпова Ксенія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сл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абіченко Василь Дем я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за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 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рабанщ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р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ар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атутенко Володимир Як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аш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еднар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0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рав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рмаш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рте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рте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рхіпова Ксенія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сл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абіченко Василь Дем я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за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 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рабанщ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р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ар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атутенко Володимир Як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аш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еднар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68010</wp:posOffset>
                </wp:positionH>
                <wp:positionV relativeFrom="page">
                  <wp:posOffset>486410</wp:posOffset>
                </wp:positionV>
                <wp:extent cx="1564640" cy="1606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8.3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103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1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еззапон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єл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єрєстнє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н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і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тро 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біченко Оле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б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Альберт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г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ж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анил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роф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лдир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розенець Ірина Геннад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ч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рит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Геннад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рус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ячеслав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рюховецький Сергій Фед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17.3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еззапон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єл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єрєстнєва 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н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і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тро 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біченко Оле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б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Альберт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г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ж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анил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роф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лдир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3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розенець Ірина Геннад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ч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рит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Геннад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рус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ячеслав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рюховецький Сергій Фед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29910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5416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5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удзько Вір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уйво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уйневич Іван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уланова Наталя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ур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ія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утрі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жнич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 Іл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ей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гар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рфоломєєва 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ільєва Галин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хта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ерб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ергеле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ершиніна Оле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ерш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н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д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Микит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й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ксим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удзько Вір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уйво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уйневич Іван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уланова Наталя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ур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ія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утрі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жнич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 Іл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ей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гар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рфоломєєва Ір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ільєва Галин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хта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ерб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ергеле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ершиніна Оле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ерш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н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д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Микит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й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ксим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629910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2690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2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г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инчук 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шин Євген І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щ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уко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ія 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бельченко Микола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ак В ячеслав 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ет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е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рсент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ицьк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альч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ина Наза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я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дз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ноч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ап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рб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рбарь Ольг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0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г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инчук Ольг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шин Євген І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щ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уко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ія 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бельченко Микола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ак В ячеслав 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ет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е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рсент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ицька Людмил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альч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ина Наза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я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дз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ноч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ап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рб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рбарь Ольг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648960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2627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2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ркавенко Окса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ркуш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аха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рку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ергеда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інкулова Наталя Франц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ло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лущ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лущ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бов Дан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дованець Зінаїд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л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лдоб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лов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олуб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оль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лла Станіслав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нча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нча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0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ркавенко Окса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ркуш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аха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рку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ергеда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інкулова Наталя Франц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ло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лущ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лущ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бов Дан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дованець Зінаїд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л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лдоб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лов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олуб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оль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лла Станіслав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нча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нча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83185" cy="1898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658485</wp:posOffset>
                </wp:positionH>
                <wp:positionV relativeFrom="page">
                  <wp:posOffset>381635</wp:posOffset>
                </wp:positionV>
                <wp:extent cx="1564640" cy="16065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05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795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7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р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н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рбатюк Нел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орв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рдієнко Марія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рдійчук Віталій 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р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р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рох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орошенко 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ан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риса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ечан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 Аксент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осу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ія Пил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уб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ул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у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і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у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Яро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8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р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н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рбатюк Нел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орв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рдієнко Марія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рдійчук Віталій 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р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р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рох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орошенко Катер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ан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риса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ечан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 Аксент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осу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ія Пил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уб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ул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у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і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у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Яро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668010</wp:posOffset>
                </wp:positionH>
                <wp:positionV relativeFrom="page">
                  <wp:posOffset>448310</wp:posOffset>
                </wp:positionV>
                <wp:extent cx="1564640" cy="16065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5.3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627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ус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 Анто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уц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авиденко Лад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анил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аїс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а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во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емкі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енис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рія Вад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ени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ервішова Надія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ерю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ія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еси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иригіна Ольга Густав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і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 Як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енко Анатолій Пав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овг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одат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ус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 Анто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уц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авиденко Лад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анил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аїс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а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во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емкі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енис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рія Вад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ени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ервішова Надія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ерю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ія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еси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иригіна Ольга Густав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і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 Як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енко Анатолій Пав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овг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одат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639435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564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олг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онченко Таїса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орох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лія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отольєва Раїс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реб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роб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я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я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Ендебе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Ендебе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ж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г 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ліванова Тамар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 xml:space="preserve">Ємельян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мельянова Оле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Желіховська Таїсія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Жизневська Зоя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Жит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вло 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Жуд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лизав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олг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онченко Таїса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орох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лія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отольєва Раїс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реб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роб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я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я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Ендебе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Ендебе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ж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г 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ліванова Тамар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 xml:space="preserve">Ємельян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мельянова Оле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Желіховська Таїсія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Жизневська Зоя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Жит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вло 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Жуд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лизав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01335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147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адвір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адо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ає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азно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аї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рис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ай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дана Денис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аруб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Захар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Тимоф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д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Іл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елі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і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лид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олот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тв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о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Зубк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на 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Зюря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17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адвір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адо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ає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азно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аї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рис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ай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дана Денис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аруб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Захар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Тимоф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д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Іл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елі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і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лид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олот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тв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о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Зубк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на 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Зюря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648960</wp:posOffset>
                </wp:positionH>
                <wp:positionV relativeFrom="page">
                  <wp:posOffset>372110</wp:posOffset>
                </wp:positionV>
                <wp:extent cx="1564640" cy="16065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29.3pt;mso-position-vertical-relative:page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627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Ж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с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ль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ар'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льї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льченко Ганна 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льчишина Ні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і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Я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с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 Микит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с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с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ідія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б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люж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гафі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люжна Любов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нди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нди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Ж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с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тер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ль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ар'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льї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льченко Ганна 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льчишина Ні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і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Я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с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 Микит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с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с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ідія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б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люж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гафі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люжна Любов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нди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нди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48960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2690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2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плоуха Євгенія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раб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расьова 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р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рп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рп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ряв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сат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ргар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д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а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Уля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сь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р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итроф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ася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віт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ир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исі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ік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ь Дми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ір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ія Юзеф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0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плоуха Євгенія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раб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расьова Тетя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р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рп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рп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ряв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сат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ргар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д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а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Уля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сь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р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итроф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ася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віт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ир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исі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ік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ь Дми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ір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ія Юзеф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677535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47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627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ірн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о Євге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іт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лис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лі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люцковська 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ню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талій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нягініна Валерія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вальова Ольга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г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гу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зиря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лес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олесник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бов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ліс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лодіє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ломійченко Надія Гавр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ірн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о Євге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іт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лис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талій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лі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люцковська Натал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ню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талій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нягініна Валерія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вальова Ольга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г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гу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з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зиря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лес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олесник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бов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ліс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лодіє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ломійченко Надія Гавр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677535</wp:posOffset>
                </wp:positionH>
                <wp:positionV relativeFrom="page">
                  <wp:posOffset>381635</wp:posOffset>
                </wp:positionV>
                <wp:extent cx="1564640" cy="16065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05pt;mso-position-vertical-relative:page;margin-left:447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0148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0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м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мпан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нвіс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ндра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нова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н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нопелько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пи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рден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р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рі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ріненко Тетяна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рн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ро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 Олег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оротич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рябіна 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2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м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мпан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нвіс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ндра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нова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н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нопелько 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пи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рден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р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рі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ріненко Тетяна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рн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ро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 Олег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оротич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рябіна Оле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696585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40215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ос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ліс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ан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илєва Клав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ром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талій Андр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на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ія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т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т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ф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авц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ся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аніслав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 xml:space="preserve">Кравч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ра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5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ос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ліс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ан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илєва Клав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ром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талій Андр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на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ія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т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т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ф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авц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ся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аніслав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 xml:space="preserve">Кравч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ра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68010</wp:posOffset>
                </wp:positionH>
                <wp:positionV relativeFrom="page">
                  <wp:posOffset>353060</wp:posOffset>
                </wp:positionV>
                <wp:extent cx="1564640" cy="16065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27.8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4021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ривоногова Тетяна 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ривош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ивц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ру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руп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 Я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рут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юков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 Як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дінова Лін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д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земко Ганна 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зне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знє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Едуар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улак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рис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л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л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лі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лі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5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ривоногова Тетяна 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ривош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ивц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ру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руп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 Я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рут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юков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 Як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дінова Лін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д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земко Ганна 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зне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знє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Едуар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улак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рис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л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л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лі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лі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9658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627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пц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докія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че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'ячеслав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черявенко Оле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ушніренко Михайло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вренко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п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бед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бід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бі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ве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вченко Ган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йб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Яна 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мі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итвиненко 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ід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лі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пц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докія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бов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че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'ячеслав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черявенко Оле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ушніренко Михайло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вренко Наді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п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бед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бід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бі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ве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вченко Ган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йб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Яна 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мі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итвиненко Наталя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ід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лі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17540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23353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23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інкевич Марія Ром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іпш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офія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огв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огв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осінська Галина Пил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Лоскут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угі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і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укашенко Любов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ук'яненкова Варвара Як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ук'я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в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Луц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на Я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ялюшко Полі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 xml:space="preserve">Ляхович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терина Уля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Ля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йборо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кар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Гео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кар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Федот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кар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7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інкевич Марія Ром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іпш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офія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огв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огв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осінська Галина Пил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Лоскут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угі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і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укашенко Любов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ук'яненкова Варвара Як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ук'я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в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Луц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на Я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ялюшко Полі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 xml:space="preserve">Ляхович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терина Уля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Ля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йборо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кар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Гео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кар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Федот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кар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7954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3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58485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21639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21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ксимов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 xml:space="preserve">Малиновськ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льце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ль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м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м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тіна Надія Я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сл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Борис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твієнко 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твій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стах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ц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ісія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едведєва Ганна Макс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ентус Юлія Ю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єлі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ихайл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 Іллі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ець Наталія Борис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5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ксимова Наді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 xml:space="preserve">Малиновськ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льце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ль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м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м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тіна Надія Я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сл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Борис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твієнко Ір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твій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стах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ц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ісія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едведєва Ганна Макс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ентус Юлія Ю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єлі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ихайл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 Іллі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ець Наталія Борис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39435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5416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5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овська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льченко Тетя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ць Інна Ю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ігонько Нін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із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ікеладзе Нін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іняйленко Наталя Олег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і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і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н 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оісеєнко Василь Борис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олч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ом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оскал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узиченко Лідія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'я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овська Гал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льченко Тетя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ць Інна Ю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ігонько Нін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із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ікеладзе Нін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іняйленко Наталя Олег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і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і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н 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оісеєнко Василь Борис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олч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ом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оскал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узиченко Лідія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'я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68010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54795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ес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ефьод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е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ілія Євген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кі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ко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ку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бов Ди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Но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Овчинник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вчин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гі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гн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гн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г Гео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фірова Марія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Они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пришко Микола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рищ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ес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ефьод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е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ілія Євген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кі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ко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ку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бов Ди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Но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Овчинник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вчин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гі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гн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гн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г Гео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фірова Марія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Они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пришко Микола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рищ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65735" cy="1898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717540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21448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21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рлова Валентин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р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садч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ста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хм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ше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ше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дрій Андр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вл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ладисла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нтілім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січник 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с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нна Геннад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т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ранк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харенко Ольга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ш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гушин Ігор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на Мар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5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рлова Валентин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р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бов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садч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ста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хм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ше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ше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дрій Андр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вл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ладисла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нтілім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січник Тетя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с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нна Геннад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т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ранк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харенко Ольга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ш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гушин Ігор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на Мар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648960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14790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трова Раїс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етру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ина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Петухо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 Едвар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е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єгушина-Вознюк Ольг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іс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лі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 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лотн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би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би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 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гор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гор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денеж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ліщ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17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трова Раїс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етру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ина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Петухо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 Едвар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е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єгушина-Вознюк Ольг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іс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лі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 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лотн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би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би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 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гор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гор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денеж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ліщ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629910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258300"/>
                <wp:effectExtent l="0" t="0" r="0" b="0"/>
                <wp:wrapSquare wrapText="largest"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лусм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ном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перечн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сто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очин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ме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ржегалінська Алла Гео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римачук Павло Гнат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рищепа Василь 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рищеп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рівідіон Микита І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рот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нна 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ужієнко Валерій 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уп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ухнатий Антон 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ушкаренко Ні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у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гор 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лусм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ном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перечна На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сто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очин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ме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ржегалінська Алла Гео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римачук Павло Гнат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рищепа Василь 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рищеп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рівідіон Микита І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49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рот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нна 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ужієнко Валерій 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уп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ухнатий Антон 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ушкаренко Ні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у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гор 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62038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228455"/>
                <wp:effectExtent l="0" t="0" r="0" b="0"/>
                <wp:wrapSquare wrapText="largest"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22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шенична Таісія Юх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ятни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ассо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асщеп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ахленко Клар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тв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ах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о Ісаак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едван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еїн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ген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е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бов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ешме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ибал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яче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Едуард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ибкіна 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ознічева Зінаїда Є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оманчук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гдан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ія 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оманю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о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ин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6.6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шенична Таісія Юх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ятни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ассо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асщеп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ахленко Клар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тв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ах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о Ісаак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едван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еїн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ген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е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бов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ешме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ибал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яче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Едуард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ибкіна 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ознічева Зінаїда Є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оман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оманчук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гдан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ія 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оманю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о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ин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629910</wp:posOffset>
                </wp:positionH>
                <wp:positionV relativeFrom="page">
                  <wp:posOffset>486410</wp:posOffset>
                </wp:positionV>
                <wp:extent cx="1564640" cy="160655"/>
                <wp:effectExtent l="0" t="0" r="0" b="0"/>
                <wp:wrapSquare wrapText="largest"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8.3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56090"/>
                <wp:effectExtent l="0" t="0" r="0" b="0"/>
                <wp:wrapSquare wrapText="largest"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5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ос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Юх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уд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кса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ук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ус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на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Рябі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вватєєв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вель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вонік Адам Ос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авч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 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н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 Йосип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гайда Раїс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з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лім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логуб Ні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р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лл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утенков Юрій Том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харук 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6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ос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Юх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уд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кса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ук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ус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на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Рябі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вватєєва Наді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вель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вонік Адам Ос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авч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 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н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 Йосип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гайда Раїс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з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лім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логуб Ні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р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лл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утенков Юрій Том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харук 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620385</wp:posOffset>
                </wp:positionH>
                <wp:positionV relativeFrom="page">
                  <wp:posOffset>486410</wp:posOffset>
                </wp:positionV>
                <wp:extent cx="1564640" cy="160655"/>
                <wp:effectExtent l="0" t="0" r="0" b="0"/>
                <wp:wrapSquare wrapText="largest"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8.3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5640"/>
                <wp:effectExtent l="0" t="0" r="0" b="0"/>
                <wp:wrapSquare wrapText="largest"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ахн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ична Раїс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ліванова Наталія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єнко Гали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єнко 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дюк Ган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є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и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алина Семе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ікорська Галина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ім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кі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ус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ополь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коб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и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крипченко Ілля Анто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лобод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лободя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ахн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ична Раїс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ліванова Наталія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єнко Гали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єнко Тетя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дюк Ган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є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и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алина Семе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ікорська Галина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ім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кі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ус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кля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ополь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коб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и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крипченко Ілля Анто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лобод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лободя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601335</wp:posOffset>
                </wp:positionH>
                <wp:positionV relativeFrom="page">
                  <wp:posOffset>448310</wp:posOffset>
                </wp:positionV>
                <wp:extent cx="1564640" cy="160655"/>
                <wp:effectExtent l="0" t="0" r="0" b="0"/>
                <wp:wrapSquare wrapText="largest"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5.3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487535"/>
                <wp:effectExtent l="0" t="0" r="0" b="0"/>
                <wp:wrapSquare wrapText="largest"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48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лободя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микодуб Алла Гнат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ніс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об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о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пів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ад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онід Вікт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ебу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ельш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Шайз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е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епаненко Зінаїда Анто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епи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р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русевич Надія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уп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47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лободя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микодуб Алла Гнат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ніс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об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о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пів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ад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онід Вікт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ебу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ельш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Шайз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е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епаненко Зінаїда Анто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епи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р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русевич Надія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уп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601335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54160"/>
                <wp:effectExtent l="0" t="0" r="0" b="0"/>
                <wp:wrapSquare wrapText="largest"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5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уг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уровцева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ьга 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ух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Гнат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у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ухойв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ї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лан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р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 Вікторі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ра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р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ладислав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шевська Богда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имош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Євгеній 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инчарова Зінаїда Юх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ир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іунова 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ішинська Наталія Євген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кач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дрій Борис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8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уг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уровцева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ьга 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ух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Гнат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у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ухойв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ї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лан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р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 Вікторі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ра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р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ладислав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шевська Богда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имош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Євгеній 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инчарова Зінаїда Юх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ир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іунова 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ішинська Наталія Євген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кач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кач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дрій Борис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629910</wp:posOffset>
                </wp:positionH>
                <wp:positionV relativeFrom="page">
                  <wp:posOffset>486410</wp:posOffset>
                </wp:positionV>
                <wp:extent cx="1564640" cy="160655"/>
                <wp:effectExtent l="0" t="0" r="0" b="0"/>
                <wp:wrapSquare wrapText="largest"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8.3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54795"/>
                <wp:effectExtent l="0" t="0" r="0" b="0"/>
                <wp:wrapSquare wrapText="largest"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ок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4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олс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 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ом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риг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рофи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ру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Сергій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упі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ур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рин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ютюнник Ольг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Ул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еся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Ул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Уманська Любов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Уманцева Майя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еді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Федор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едорі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Федченко </w:t>
                                  </w: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ок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4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олс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 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ом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риг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рофи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ру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Сергій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упі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ур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рин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ютюнник Ольг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Ул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еся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Ул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Уманська Любов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Уманцева Майя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еді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Федор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едорі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Федченко </w:t>
                            </w: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658485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446895"/>
                <wp:effectExtent l="0" t="0" r="0" b="0"/>
                <wp:wrapSquare wrapText="largest"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44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едчік 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іл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Борис Андр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ір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іц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н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іш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ія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Фур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лія Тагіро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Ха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гелі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Халаху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леф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Ха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Хлєбун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Хлів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Ігор Анато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Хроменкова Ольга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Цег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Цел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Юлія Пил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Целу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Цибанова Тетян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Цимба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ам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аб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аплигіна Альо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43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едчік 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іл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Борис Андр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ір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іц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н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іш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ія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Фур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лія Тагіро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Ха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гелі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Халаху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леф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Ха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Хлєбунова 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Хлів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Ігор Анато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Хроменкова Ольга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Цег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Цел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Юлія Пил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Целу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Цибанова Тетян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Цимба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ам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аб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аплигіна Альо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610860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26905"/>
                <wp:effectExtent l="0" t="0" r="0" b="0"/>
                <wp:wrapSquare wrapText="largest"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2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а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пу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воний Юрій 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ева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ичанська Галина Кар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нецька Олена Олег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н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та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ниш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нієнко Вір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ер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Чер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р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ор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рис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у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ур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Лар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Чур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Шадур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0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а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пу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воний Юрій 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ева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ичанська Галина Кар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нецька Олена Олег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н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та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ниш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нієнко Вір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ер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Чер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р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ор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рис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у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ум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ур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Лар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Чур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Шадура На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658485</wp:posOffset>
                </wp:positionH>
                <wp:positionV relativeFrom="page">
                  <wp:posOffset>448310</wp:posOffset>
                </wp:positionV>
                <wp:extent cx="1564640" cy="160655"/>
                <wp:effectExtent l="0" t="0" r="0" b="0"/>
                <wp:wrapSquare wrapText="largest"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5.3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419590"/>
                <wp:effectExtent l="0" t="0" r="0" b="0"/>
                <wp:wrapSquare wrapText="largest"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41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аменко Зоя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атохіна Марія Дем'я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епе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ра Костя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ленко 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мбуєва Наталія 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мкі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рина 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нк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нкаренко Ні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нкар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хотова 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лях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тацька Тамар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у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 Марк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умейко Валерія Ю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умило Віра Борис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у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лія Юхим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Щабель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щенко Лідія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41.7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аменко Зоя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атохіна Марія Дем'я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епе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ра Костя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ленко Ір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мбуєва Наталія 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мкі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рина 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нк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нкаренко Ні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нкар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хотова Наталя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лях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тацька Тамар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у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 Марк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умейко Валерія Ю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умило Віра Борис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у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лія Юхим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Щабель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щенко Лідія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629910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54795"/>
                <wp:effectExtent l="0" t="0" r="0" b="0"/>
                <wp:wrapSquare wrapText="largest"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вту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ков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лавдія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ко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ковід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ковле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ковл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кубович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р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нч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мар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ро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рошенко Іван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геєнко Юрій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лин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лтинб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і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іп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тонюк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ан Пав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вту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ков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лавдія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ко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ковід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ковлев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ковл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кубович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р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нч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мар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ро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рошенко Іван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геєнко Юрій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лин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лтинб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і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іп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тонюк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ан Пав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591810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0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608185"/>
                <wp:effectExtent l="0" t="0" r="0" b="0"/>
                <wp:wrapSquare wrapText="largest"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60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бе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ир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зал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йр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тон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Бакум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ь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лих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ир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ьг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ндє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тр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рбінова Ніна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рсу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езпалько 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е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 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ерезовська 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ерк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есара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Борис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єла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іль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 Олег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лизнюк Євгенія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обрицький Георгій Дми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6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бе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ир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зал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йр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тон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Бакум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ь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лих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ир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ьг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ндє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тр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рбінова Ніна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рсу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езпалько Світла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е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 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ерезовська Олен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ерк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есара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Борис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єла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г 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іль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 Олег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лизнюк Євгенія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обрицький Георгій Дми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572760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38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54795"/>
                <wp:effectExtent l="0" t="0" r="0" b="0"/>
                <wp:wrapSquare wrapText="largest"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ондар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ормі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ород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лія Зельм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ох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уге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ія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у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урлаченко Зінаїд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ур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ур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вдок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теф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льчинська Ні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л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 Гео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в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йд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п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р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ія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ерась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ерасько Нін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8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ондар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ормі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ород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лія Зельм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ох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уге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ія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у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урлаченко Зінаїд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ур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ур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вдок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теф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льчинська Ні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л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 Гео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в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йд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п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р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ія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ерась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ерасько Нін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601335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40850"/>
                <wp:effectExtent l="0" t="0" r="0" b="0"/>
                <wp:wrapSquare wrapText="largest"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4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луш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й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лла 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ловченко Ельвір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л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ль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мара Пил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рба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рб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роб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о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рх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Гуз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ем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інаїд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енисюк Ін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зіво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ібрів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ія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он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роздов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5.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луш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й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лла 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ловченко Ельвір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л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ль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мара Пил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рба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я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рб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роб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о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рх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Гуз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емч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інаїд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енисюк Ін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зіво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ібрів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ія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он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роздова Тетя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610860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5640"/>
                <wp:effectExtent l="0" t="0" r="0" b="0"/>
                <wp:wrapSquare wrapText="largest"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руг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лина Анто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удар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уд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у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о Гнат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рмілова Ід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Жа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 Фед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Железкова Надія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Жер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Жиль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 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Жильц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тоніна Матв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Ж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ліна 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Журавльов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адорожня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аліт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і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мара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уб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ас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асі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руг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лина Анто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удар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уд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у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о Гнат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рмілова Ід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Жа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 Фед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Железкова Надія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Жер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Жиль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 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Жильцов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тоніна Матв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Ж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ліна 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Журавльова 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адорожня Гал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аліт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і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мара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уб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ас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асі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629910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40215"/>
                <wp:effectExtent l="0" t="0" r="0" b="0"/>
                <wp:wrapSquare wrapText="largest"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аве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льніцька Ган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лю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азак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дія Семе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лантаєва Анжеліка Ю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рата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ргар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ил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рнау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 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ізю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ьга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лім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тро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брин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ладислав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ва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жем'я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інаї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жух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рд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лпакчі Ган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п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ріновськ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рін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5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аве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льніцька Ган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лю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азаков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дія Семе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лантаєва Анжеліка Ю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рата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ргар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ил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рнау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 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ізю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ьга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лім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тро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бри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ладислав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ва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жем'я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інаї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жух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рд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лпакчі Ган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п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ріновська 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рін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610860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51620"/>
                <wp:effectExtent l="0" t="0" r="0" b="0"/>
                <wp:wrapSquare wrapText="largest"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5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р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я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рчем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ми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стр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равченко 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ривіцка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ривоб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ривон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рижими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рим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ладислав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узнєц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уроч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уч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рій 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ебед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евен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Харламп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емтюгова Віра Лук'я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епе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дія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р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я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рчем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ми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стр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равченко 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ривіцка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ривоб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ривон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рижими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рим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ладислав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узнєц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уроч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уч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рій 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ебед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евен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Харламп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емтюгова Віра Лук'я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епе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дія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648960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26270"/>
                <wp:effectExtent l="0" t="0" r="0" b="0"/>
                <wp:wrapSquare wrapText="largest"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2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єд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им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рій 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исо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итовченко Ларис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т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хошерс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озо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уш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лька-Шиповська Ольга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ла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ли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аї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рков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 Арх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ш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езенц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0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єд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им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рій 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исо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итовченко Ларис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т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хошерс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озо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уш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лька-Шиповська Ольга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ла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ли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аї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рков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 Арх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ш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езенц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620385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233535"/>
                <wp:effectExtent l="0" t="0" r="0" b="0"/>
                <wp:wrapSquare wrapText="largest"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23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єдвєдєва Надія Я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єш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го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рончик Нін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енко Юлія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ор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елія Пил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оргуненко Іван Андр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орозенко Тетяна Вале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б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офія Пил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дточій Василь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ет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ечипоренко Василь Микит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всеєнко Наталя 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архоменко Тетян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д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ліпака Олена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тінова Ірина Федо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р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иш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лина Йосип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лахотна Лідія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7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єдвєдєва Надія Я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єш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го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рончик Нін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енко Юлія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ор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елія Пил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оргуненко Іван Андр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орозенко Тетяна Вале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б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офія Пил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дточій Василь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ет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ечипоренко Василь Микит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всеєнко Наталя 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архоменко Тетян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д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ліпака Олена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тінова Ірина Федо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р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иш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лина Йосип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лахотна Лідія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629910</wp:posOffset>
                </wp:positionH>
                <wp:positionV relativeFrom="page">
                  <wp:posOffset>476885</wp:posOffset>
                </wp:positionV>
                <wp:extent cx="1564640" cy="160655"/>
                <wp:effectExtent l="0" t="0" r="0" b="0"/>
                <wp:wrapSquare wrapText="largest"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7.55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26270"/>
                <wp:effectExtent l="0" t="0" r="0" b="0"/>
                <wp:wrapSquare wrapText="largest"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2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лахтій Ганна Я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оложеш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олтор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Ел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омогайб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ономарьова 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опікова Ган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оп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ото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рийм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рищепчук Тетяна Феоф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роз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рокопчук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рокоп'єва Ірина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роц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і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р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од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озбі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0.1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лахтій Ганна Я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оложеш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олтор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Ел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омогайб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ономарьова Гал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опікова Ган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оп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тер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ото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рийм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рищепчук Тетяна Феоф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роз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рокопчук Людмил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рокоп'єва Ірина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роц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і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р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од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озбі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658485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93530"/>
                <wp:effectExtent l="0" t="0" r="0" b="0"/>
                <wp:wrapSquare wrapText="largest"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9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оман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ін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ома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кс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аїса 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амард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амо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вгенія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микоп Євдок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д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є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тро Са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є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лар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ихо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ису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ичевська Інна Броніслав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ід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Мар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коробогатко Ір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ніж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еля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овенко Юлія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олове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дрій 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оловйов Валерій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оловй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3.9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оман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ін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ома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кс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аїса 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амард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амо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вгенія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микоп Євдок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д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є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тро Са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є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лар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ихо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ису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ичевська Інна Броніслав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ід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Мар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коробогатко Ір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ніж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еля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овенко Юлія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олове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дрій 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оловйов Валерій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оловй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717540</wp:posOffset>
                </wp:positionH>
                <wp:positionV relativeFrom="page">
                  <wp:posOffset>372110</wp:posOffset>
                </wp:positionV>
                <wp:extent cx="1564640" cy="160655"/>
                <wp:effectExtent l="0" t="0" r="0" b="0"/>
                <wp:wrapSquare wrapText="largest"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29.3pt;mso-position-vertical-relative:page;margin-left:450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5640"/>
                <wp:effectExtent l="0" t="0" r="0" b="0"/>
                <wp:wrapSquare wrapText="largest"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олти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оро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орока Олена Я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таш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ія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трель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р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ра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т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ере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ин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окарева Наталя Ю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омашова Мари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орянська 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ур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ь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Унгул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і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Устим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Устюг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л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Уха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хим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олти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оро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орока Олена Я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таш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ія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трельч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р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ра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т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ере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ин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окарева Наталя Ю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омашова Мари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орянська 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ур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ь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Унгул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і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Устим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Устюгов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л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Уха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хим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696585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80220"/>
                <wp:effectExtent l="0" t="0" r="0" b="0"/>
                <wp:wrapSquare wrapText="largest"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8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едо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едо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Федорчук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 Анто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Філа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Хвищук Надія Іл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Хі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ія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Хом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з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Хроп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 Борис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Цап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Цибуль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роніслав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ай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еркас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еркашина Валентина Іл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ернокур Ні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игр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уб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увп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афі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еонід Семе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8.6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едо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едо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я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Федорчук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 Анто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Філа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Хвищук Надія Іл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Хі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ія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Хом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з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Хроп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 Борис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Цап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Цибуль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роніслав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ай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еркас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еркашина Валентина Іл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ернокур Ні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игр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уб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увп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афі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еонід Семе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63943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272905"/>
                <wp:effectExtent l="0" t="0" r="0" b="0"/>
                <wp:wrapSquare wrapText="largest"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27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вальова Олена Геннад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в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 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7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евченко Оксана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евченко Полі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 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Шестопал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Семе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ойхе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уб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ари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Ю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вдох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дрій Вікт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ким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ку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нн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Якуш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ій 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Ясі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гор 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Я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мара 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зьо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зьом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аїс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кі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мар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0.1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вальова Олена Геннад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в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 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7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евченко Оксана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евченко Полі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 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Шестопалов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Семе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ойхе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уб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арин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Ю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вдох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дрій Вікт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ким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ри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ку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нн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Якуш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ій 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Ясі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гор 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Я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мара 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зьо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зьо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аїс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кі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мар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658485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79585"/>
                <wp:effectExtent l="0" t="0" r="0" b="0"/>
                <wp:wrapSquare wrapText="largest"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7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дрійчук Ніна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едр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ір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оман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рижик Нінель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ур'я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й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рбачова Меланія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оро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о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еоні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у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ме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ременко Ніна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фі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дан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8.5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дрійчук Ніна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едр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ір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оман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рижик Нінель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ур'я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й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рбачова Меланія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оро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о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еоні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у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ме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ременко Ніна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фі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дан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5648960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4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06535"/>
                <wp:effectExtent l="0" t="0" r="0" b="0"/>
                <wp:wrapSquare wrapText="largest"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0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щ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лі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рій Борис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меліна Марія 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лас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лес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ла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меля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ло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сола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ш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рій Аре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рюч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узьм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учеряв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 Іва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тв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окт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ук'яниця Наталя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каренко 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4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льчевська 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17.0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щ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лі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рій Борис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меліна Марія 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лас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лес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ла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меля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ло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сола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ш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рій Аре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рюч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узьм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учеряв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 Іва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тв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окт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ук'яниця Наталя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каренко 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4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льчевська Іри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р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397637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572760</wp:posOffset>
                </wp:positionH>
                <wp:positionV relativeFrom="page">
                  <wp:posOffset>448310</wp:posOffset>
                </wp:positionV>
                <wp:extent cx="1564640" cy="160655"/>
                <wp:effectExtent l="0" t="0" r="0" b="0"/>
                <wp:wrapSquare wrapText="largest"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5.3pt;mso-position-vertical-relative:page;margin-left:438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566275"/>
                <wp:effectExtent l="0" t="0" r="0" b="0"/>
                <wp:wrapSquare wrapText="largest"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56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ельник Павло Семе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льні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іненко Алла Семе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ішковська Марія Анд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олоде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онастирна 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конеч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еізжал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ічп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вчинікова 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ьшанська Галина Степ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Павл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анкрат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іроженко Зінаїда Саве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оштаренко Наталя Федо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авч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аїс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ир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ост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удеуш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стунова Олена Вікт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53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ельник Павло Семе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льні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іненко Алла Семе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ішковська Марія Анд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олоде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онастирна Людмил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конеч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еізжал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5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ічп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вчинікова Тетя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ьшанська Галина Степ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Павлов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анкрат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іроженко Зінаїда Саве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оштаренко Наталя Федо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авч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аїс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ир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ост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удеуш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стунова Олена Вікт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97637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582285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39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87815"/>
                <wp:effectExtent l="0" t="0" r="0" b="0"/>
                <wp:wrapSquare wrapText="largest"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8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6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кале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у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истин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тал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Увар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Фі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іна 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Хи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едея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хме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Хоменко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гор Вікто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Христіані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92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др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рабаш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7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ар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Бушуєва Лідія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ницький 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ез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дія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онч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 Анато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иму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 Євген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орошенко Ніна Олекс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3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6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кале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у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истин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тал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Увар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Фі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іна 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Хи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едея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хме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Хоменко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гор Вікто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Христіані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92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др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рабаш Гал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7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ар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Бушуєва Лідія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ницький Віктор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ез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дія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онч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 Анато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иму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 Євген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орошенко Ніна Олекс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97637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620385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40215"/>
                <wp:effectExtent l="0" t="0" r="0" b="0"/>
                <wp:wrapSquare wrapText="largest"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втухова Любов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Жа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Юлія Ю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аінчуко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8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Зай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г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озу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озу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рія 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ракуц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Дми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и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й Семен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лю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анас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няз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злітіна 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лайчук Інна Олег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89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ноп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бов Фед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стильова Лариса Юр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оцюру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рижн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5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втухова Любов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Жа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Юлія Ю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аінчуко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8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Зай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г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озу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озу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рія 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ракуц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Дми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и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й Семен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лю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анас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няз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злітіна Гали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лайчук Інна Олег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89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ноп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бов Фед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стильова Лариса Юр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оцюру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рижн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7637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620385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340215"/>
                <wp:effectExtent l="0" t="0" r="0" b="0"/>
                <wp:wrapSquare wrapText="largest"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34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улі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аїс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Куроп'ятник 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ис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я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йдибура Ірин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йкова Олена Пет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0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лініна Надія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люш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ахор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дія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ель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авло Віта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ілет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ітюш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ороз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і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ятослав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дінцо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ван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1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Перепел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35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улі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аїс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Куроп'ятник Надія 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ис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я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йдибура Ірин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йкова Олена Пет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0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лініна Надія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люш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ахор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дія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ель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авло Віта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ілет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ітюш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оро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ороз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і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ятослав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дінцова Надія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ван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1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Перепел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397637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5610860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9146540"/>
                <wp:effectExtent l="0" t="0" r="0" b="0"/>
                <wp:wrapSquare wrapText="largest"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914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Рачи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амойлова </w:t>
                                  </w: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али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емеренко Валентина Фок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ідл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коморох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Слободянюк Юрій Михайл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ру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іна Геннад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2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Улиб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Ігор Анатол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Федорчак Ніна Пав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Філім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Хмельн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Георгі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Хоп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Зінаїда Миколаї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Цю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Тетяна 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5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епур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6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ернова 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7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о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гор Сергі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720.2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Рачи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амойлова </w:t>
                            </w: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вітла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али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емеренко Валентина Фок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ідл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кля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коморох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Слободянюк Юрій Михайл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ру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іна Геннад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2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Улиб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Ігор Анатол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Федорчак Ніна Пав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Філім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Хмельн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Георгі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Хоп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Зінаїда Миколаї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Цю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Тетяна 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6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5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епур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7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6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ернова 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7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о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гор Сергі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97637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56323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38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301105" cy="4511675"/>
                <wp:effectExtent l="0" t="0" r="0" b="0"/>
                <wp:wrapSquare wrapText="largest"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51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0"/>
                              <w:gridCol w:w="2357"/>
                              <w:gridCol w:w="5746"/>
                              <w:gridCol w:w="1330"/>
                            </w:tblGrid>
                            <w:tr>
                              <w:trPr>
                                <w:trHeight w:val="950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420" w:hanging="24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8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Чубу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39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уді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40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Чуд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Ольга Арту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41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Шаг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Наталія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42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елудя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43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нкевич Наталія Леонідівна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Шиш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2pt"/>
                                      <w:rFonts w:eastAsia="Arial Unicode MS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3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WW212pt"/>
                                      <w:b/>
                                      <w:sz w:val="26"/>
                                      <w:szCs w:val="26"/>
                                    </w:rPr>
                                    <w:t>47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55.2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0"/>
                        <w:gridCol w:w="2357"/>
                        <w:gridCol w:w="5746"/>
                        <w:gridCol w:w="1330"/>
                      </w:tblGrid>
                      <w:tr>
                        <w:trPr>
                          <w:trHeight w:val="950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420" w:hanging="2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8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Чубу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іктор Василь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39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уді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40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Чуд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Ольга Арту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41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Шаг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Наталія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42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елудя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43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нкевич Наталія Леонідівна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41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Шиш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2pt"/>
                                <w:rFonts w:eastAsia="Arial Unicode MS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3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WW212pt"/>
                                <w:b/>
                                <w:sz w:val="26"/>
                                <w:szCs w:val="26"/>
                              </w:rPr>
                              <w:t>47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76935</wp:posOffset>
                </wp:positionH>
                <wp:positionV relativeFrom="page">
                  <wp:posOffset>5581015</wp:posOffset>
                </wp:positionV>
                <wp:extent cx="7103110" cy="2641600"/>
                <wp:effectExtent l="0" t="0" r="0" b="0"/>
                <wp:wrapSquare wrapText="largest"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439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5pt0pt">
    <w:name w:val="Основной текст (2) + 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2pt">
    <w:name w:val="Основной текст (2) + 12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213pt">
    <w:name w:val="WW-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212pt">
    <w:name w:val="WW-Основной текст (2) + 12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2Garamond6pt">
    <w:name w:val="Основной текст (2) + Garamond;6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5:00Z</dcterms:created>
  <dc:creator>upzsn6</dc:creator>
  <dc:description/>
  <cp:keywords/>
  <dc:language>en-US</dc:language>
  <cp:lastModifiedBy>upzsn6</cp:lastModifiedBy>
  <dcterms:modified xsi:type="dcterms:W3CDTF">2017-10-26T06:03:00Z</dcterms:modified>
  <cp:revision>7</cp:revision>
  <dc:subject/>
  <dc:title/>
</cp:coreProperties>
</file>